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FORE (set 2)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  </w:t>
      </w:r>
      <w:r>
        <w:rPr>
          <w:sz w:val="28"/>
        </w:rPr>
        <w:t>forefront</w:t>
        <w:tab/>
        <w:t xml:space="preserve">         forgone            foremast         forehand                 forerunner </w:t>
        <w:tab/>
        <w:tab/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_________________________ snapped off the boat in the storm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abacus was the _________________________ to our modern calculator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The tennis player made a solid _________________________ stroke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He is at the _________________________ of the long lunch line because his class let out early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It was a _________________________ conclusion that he would be elected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What does the prefix fore- mean? 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8:26:00Z</dcterms:created>
  <dc:creator>FCPS</dc:creator>
  <dc:description/>
  <cp:keywords/>
  <dc:language>en-US</dc:language>
  <cp:lastModifiedBy>FCPS</cp:lastModifiedBy>
  <dcterms:modified xsi:type="dcterms:W3CDTF">2008-10-20T18:26:00Z</dcterms:modified>
  <cp:revision>2</cp:revision>
  <dc:subject/>
  <dc:title>Name ______________________</dc:title>
</cp:coreProperties>
</file>